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reuves théor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olon Septembre 20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9pt;width:503.7pt;height:85.95pt" coordorigin="-175,-180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reuves théor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olon Septembre 20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pects théoriques de l'activité : Durée 1 h. Coefficient 3.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1- Du NITROX suroxygéné pour favoriser la décompression. (6 point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ous disposez d’une bouteille de décompression de 10 L dans laquelle il reste 60b de NITROX à 50%. Vous souhaitez la porter à 200 b  avec un mélange 70/30.</w:t>
      </w:r>
    </w:p>
    <w:p>
      <w:pPr>
        <w:pStyle w:val="Normal"/>
        <w:jc w:val="both"/>
        <w:rPr/>
      </w:pPr>
      <w:r>
        <w:rPr/>
        <w:t>Vous disposez d’un compresseur à membrane permettant de produire du NITROX à 40 %, de 2 B-50 d’oxygène respectivement chargées à 132 b et 186 b et d’une lyre équipée d’un clapet anti-retour et d’un manomèt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ndiquez la marche à suivre optimale et la pression finale dans chacune des 2 B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- Matériel (7 points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tilisez les deux schémas suivants pour établir une légende aussi complète que possible.  Placez le cheminement de l'a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ez le type de détendeur qui vous est proposé en justifiant votre affirm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ites le bilan des forces d'ouverture et de fermeture et exposez le principe de son fonctionnemen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 détendeur compensé possède-t-il un débit constant quelque soit la pression dans le bloc : justifie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éfinissez la notion de détendeur surcompensé en fonction de la profondeur : peut-on installer n'importe quel second étage en octopus sur un tel détendeur ?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 : ………………………….   Prénom : …………………….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37465</wp:posOffset>
                </wp:positionV>
                <wp:extent cx="4376420" cy="4343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6520" cy="4343400"/>
                          <a:chOff x="0" y="0"/>
                          <a:chExt cx="4376520" cy="4343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376520" cy="43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40006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'après Henri LEB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2.95pt;width:344.6pt;height:342pt" coordorigin="-357,59" coordsize="6892,6840">
                <v:shape id="shape_0" stroked="f" o:allowincell="f" style="position:absolute;left:-357;top:59;width:6891;height:683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635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'après Henri LEBR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- L'organisation d'une sort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ns votre club, quatre plongeurs de niveau 1 ont effectué la saison passée entre 10 et 15 plongées d'exploration dans l'espace médian.</w:t>
      </w:r>
    </w:p>
    <w:p>
      <w:pPr>
        <w:pStyle w:val="Normal"/>
        <w:jc w:val="both"/>
        <w:rPr/>
      </w:pPr>
      <w:r>
        <w:rPr/>
        <w:t>Ils ont suivi une formation hivernale en piscine et dans le cadre de la sortie de printemps du club, Cette sortie sur un long week-end comportera 5 plongées.</w:t>
      </w:r>
    </w:p>
    <w:p>
      <w:pPr>
        <w:pStyle w:val="Normal"/>
        <w:jc w:val="both"/>
        <w:rPr/>
      </w:pPr>
      <w:r>
        <w:rPr/>
        <w:t>Vous êtes chargé de planifier les plongées techniques de ces quatre plongeurs qui, bien évidemment postulent au niveau 2. Les quatre plongeurs seront confiés à deux stagiaires pédagogiques possédant une expérience correcte de l'encadrement en milieu nature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) Etablissez tout d'abord le bilan des compétences initiales qui ont (ou auraient) dû être acquises à la suite de cette formation hivernale.</w:t>
      </w:r>
    </w:p>
    <w:p>
      <w:pPr>
        <w:pStyle w:val="Normal"/>
        <w:jc w:val="both"/>
        <w:rPr/>
      </w:pPr>
      <w:r>
        <w:rPr/>
        <w:t>b) Dans le cadre de cette sortie, quels sont vos objectifs généraux ?</w:t>
      </w:r>
    </w:p>
    <w:p>
      <w:pPr>
        <w:pStyle w:val="Normal"/>
        <w:jc w:val="both"/>
        <w:rPr/>
      </w:pPr>
      <w:r>
        <w:rPr/>
        <w:t>c) Proposez le thème principal (l'objectif spécifique) de chacune des 6 plongées en listant sans les détailler les exercices choisis et le nombre approximatif de répétitions.</w:t>
      </w:r>
    </w:p>
    <w:p>
      <w:pPr>
        <w:pStyle w:val="Normal"/>
        <w:jc w:val="both"/>
        <w:rPr/>
      </w:pPr>
      <w:r>
        <w:rPr/>
        <w:t>d) Quel est (ou quels sont) l'aspect sécuritaire sur lequel vous allez particulièrement insister auprès de vos deux stagiaires pédagogiques chargés d'encadrer ces quatre plongeur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48:00Z</dcterms:created>
  <dc:creator>TOTO</dc:creator>
  <dc:description/>
  <dc:language>en-US</dc:language>
  <cp:lastModifiedBy>TOTO</cp:lastModifiedBy>
  <dcterms:modified xsi:type="dcterms:W3CDTF">2007-08-22T12:36:00Z</dcterms:modified>
  <cp:revision>7</cp:revision>
  <dc:subject/>
  <dc:title/>
</cp:coreProperties>
</file>